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Right! Protected-Mod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/0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: This is a supplement to the PRW Tool.  It is NO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 It should not be sent to a customer unless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nges were made since version 1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08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rrected a possible problem in which an invalid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enerated for a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rrected problem in Hwr logic that could generate GP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right condition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09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ventional memory requirements of the runtime's re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dge interface to the real mode TSR (prprmtsr.exe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1  10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odifed key areas of runtime to defend again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with PharLap runtime ver 3.0 not properly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ion flag before performing block moves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al-mode wrapper" logic around int 21H (i.e. DOS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the following command line options to the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R (prprmtsr.exe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K - Enable keyboard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L - LCD display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X - Max X display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 - Max Y display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parameters have the same functionality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parts in the DOS runtime TSR, penr!ap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121.zip   -  Contains DLLs and other executables tha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PRW\BI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PRMD.DLL     Real mod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PAPI.DLL     API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PHWP.DLL     HW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PALT.DLL     Alert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PKBD.DLL     Popup Keyboar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LIBR.DLL    Real mode interface for data com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.DLP      Check "Code Resource"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.DLP     Scroll Bar "Code Resource"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PRMTSR.EXE   Real mod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PSYS.RSC     System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121.zip  -  Contains library files that reside in the \PRW\LI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P.DEF        Def file referenced by app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PAPI.LIB     Import lib for PR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PHWP.LIB     Import lib for PRPHW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PALT.LIB     Import lib for PRPAL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PKBD.LIB     Import lib for PRPKB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PVRB.LIB     Verb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PDB_BL.LIB   Borland large model data 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PDB_ML.LIB   Microsoft large model data 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PDC_BL.LIB   Borland large model data com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PDC_ML.LIB   Microsoft large model data com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LIBR.LIB    Real mode interface for data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